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" w:right="-6079" w:hanging="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№ </w:t>
      </w:r>
      <w:r>
        <w:rPr>
          <w:b/>
          <w:bCs/>
          <w:color w:val="000000"/>
          <w:spacing w:val="-1"/>
          <w:sz w:val="28"/>
          <w:szCs w:val="28"/>
        </w:rPr>
        <w:t xml:space="preserve">346 от 23.11.2012 г.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инятии проекта решения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ликамской городской Думы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О бюджете Соликамского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ородского округа на 2013 год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 плановый период 2014 и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015 годов» в первом чтен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ложения о бюджетном процессе в Соликамском городском округе, утвержденном решением Соликамской городской думы от 31 октября 2007 года № 236 «Об утверждении Положения о бюджетном процессе в Соликамском городском округе», с учетом заключения о публичных слушаниях по проекту решения </w:t>
      </w:r>
      <w:r>
        <w:rPr>
          <w:bCs/>
          <w:color w:val="000000"/>
          <w:sz w:val="28"/>
          <w:szCs w:val="28"/>
        </w:rPr>
        <w:t>«О бюджете Соликам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городского округа на 2013 год и плановый период 2014 и 2015 годов»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Принять проект решения «</w:t>
      </w:r>
      <w:r>
        <w:rPr>
          <w:bCs/>
          <w:color w:val="000000"/>
          <w:spacing w:val="-1"/>
          <w:sz w:val="28"/>
          <w:szCs w:val="28"/>
        </w:rPr>
        <w:t>Думы «О бюджете Соликамского городского округа на 2013 год и плановый период 2014 и 2015 годов» в первом чт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2.Создать рабочую группу по подготовке проекта решения Думы «О бюджете Соликамского городского округа на 2013 год и плановый период 2014 и 2015 годов» ко второму чтению в следующем составе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 правом решающего голоса -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ран Владимир Михайлович        депутат от избирательного   округа № 1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Щеткин Александр Геннадьевич   депутат от избирательного   округа № 3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Кобзаренко Сергей Геннадьевич   депутат от избирательного округа № 4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льц Вальтер Рейнгольдович       депутат от избирательного   округа № 5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рошев Вячеслав Викторович        депутат от избирательного   округа №  9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озинова Галина Егоровна             депутат от избирательного   округа № 10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терова Ольга Анатольевна        депутат от избирательного   округа № 11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хнева Алия Шайхнуровна          депутат от избирательного   округа № 13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липпова Валентина Сергеевна   депутат от избирательного   округа № 14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тухов Юрий Николаевич             депутат от избирательного   округа № 16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лександров Олег Олегович           депутат от избирательного   округа № 17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Якутов Сергей Валерьевич              депутат от избирательного округа №  19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Епишина Елена Евгеньевна             депутат от избирательного   округа № 20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арасов Константин Джемалович   депутат от избирательного округа  №  21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лызов Александр Александрович депутат от избирательного   округа № 22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убботин Антон Герасимович        депутат от избирательного   округа № 24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грянская Людмила Ивановна      первый заместитель главы администрации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асекина Евгения Викторовна        заместитель главы администрации 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рашкина Татьяна Валентиновна заместитель главы администрации 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авлетшин Игорь Раисович            заместитель главы администрации город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Анкушин Борис Геннадьевич      начальник отдела безопасности администраци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овоселова Наталья Ивановна        начальник финансового управления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администрации 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плунас Виктор Антонасович       начальника правового   управления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администрации 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авинов Игорь Расимович               начальник управления экономической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политики администрации города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 правом совещательного голоса-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околенко Илья Георгиевич         председатель Контрольно-счетной палаты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Соликамского городского округ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стель Елена Анатольевна         заместитель председатель Контрольно-счетной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палаты   Соликамского городского округ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Яшагина Наталья Юрьевна           консультант аппарата 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Соликамской городской Думы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хматова Вера Владимировна      управляющий делами аппарата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Соликамской городской Думы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Денисова Мария Евгеньевна        начальник отдела регулирования цен и тарифов </w:t>
      </w:r>
    </w:p>
    <w:p>
      <w:pPr>
        <w:pStyle w:val="Normal"/>
        <w:shd w:fill="FFFFFF" w:val="clear"/>
        <w:ind w:left="4020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управления городского коммунального   хозяйства администрации 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монова Татьяна Леонидовна     начальник отдела по жилищной политике</w:t>
      </w:r>
    </w:p>
    <w:p>
      <w:pPr>
        <w:pStyle w:val="Normal"/>
        <w:shd w:fill="FFFFFF" w:val="clear"/>
        <w:ind w:left="4095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управления городского коммунального хозяйства администрации город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расноперов Евгений Анатольевич директор муниципального казенного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учреждения «Управление капитального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строительства г. Соликамска»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Шилов Сергей Викторович        начальник отдела благоустройства муниципаль-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 xml:space="preserve">ного казенного учреждения ««Управление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капитального строительства г. Соликамска»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Лемешинская Ольга Николаевна  заместитель начальника правового управления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администрации города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3. Установить предельный срок внесения письменных поправок субъектами правотворческой инициативы в комиссию по экономической политике и бюджету Соликамской городской Думы до 3 декабря 2012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4. Назначить датой рассмотрения проекта решения «О бюджете Соликамского городского округа на 2013 год и плановый период 2014 и 2015 годов» во втором чтении 20 декабря 2012 года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ab/>
        <w:t>5. Решение вступает в силу со дня принятия и подлежит опубликованию в газете  «Соликамский рабочий»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Соликам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городской Думы                                                                   </w:t>
        <w:tab/>
        <w:tab/>
        <w:t xml:space="preserve">    Н.А. Осокин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23:00Z</dcterms:created>
  <dc:creator>User</dc:creator>
  <dc:description/>
  <cp:keywords/>
  <dc:language>en-US</dc:language>
  <cp:lastModifiedBy>User</cp:lastModifiedBy>
  <dcterms:modified xsi:type="dcterms:W3CDTF">2012-12-03T10:31:00Z</dcterms:modified>
  <cp:revision>5</cp:revision>
  <dc:subject/>
  <dc:title/>
</cp:coreProperties>
</file>